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Over the Sea our Galleys Wen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Robert Brow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Over the sea our galleys went,</w:t>
        <w:br/>
        <w:t>With cleaving prows in order brave,</w:t>
        <w:br/>
        <w:t>To a speeding wind and a bounding wave,</w:t>
        <w:br/>
        <w:br/>
        <w:t>A gallant armament:</w:t>
        <w:br/>
        <w:t>Each bark built out of a forest-tree,</w:t>
        <w:br/>
        <w:br/>
        <w:t>Left leafy and rough as first it grew,</w:t>
        <w:br/>
        <w:t>And nailed all over the gaping sides,</w:t>
        <w:br/>
        <w:t>Within and without, with black bull-hides,</w:t>
        <w:br/>
        <w:t>Seethed in fat and suppled in flame,</w:t>
        <w:br/>
        <w:t>To bear the playful billows' game:</w:t>
        <w:br/>
        <w:t>So, each good ship was rude to see,</w:t>
        <w:br/>
        <w:t>Rude and bare to the outward view,</w:t>
        <w:br/>
        <w:br/>
        <w:t>But each upbore a stately tent</w:t>
        <w:br/>
        <w:t>Where cedar-pales in scented row</w:t>
        <w:br/>
        <w:t>Kept out the flakes of the dancing brine,</w:t>
        <w:br/>
        <w:t>And an awning drooped the mast below,</w:t>
        <w:br/>
        <w:t>In fold on fold of the purple fine,</w:t>
        <w:br/>
        <w:t>That neither noontide nor star-shine</w:t>
        <w:br/>
        <w:t>Nor moonlight cold which maketh mad,</w:t>
        <w:br/>
        <w:br/>
        <w:t>Might pierce the regal tenement.</w:t>
        <w:br/>
        <w:t>When the sun dawned, oh, gay and glad</w:t>
        <w:br/>
        <w:t>We set the sail and plied the oar;</w:t>
        <w:br/>
        <w:t>But when the night-wind blew like breath,</w:t>
        <w:br/>
        <w:t>For joy of one day's voyage more,</w:t>
        <w:br/>
        <w:t>We sang together on the wide sea,</w:t>
        <w:br/>
        <w:t>Like men at peace on a peaceful shore;</w:t>
        <w:br/>
        <w:t>Each sail was loosed to the wind so free,</w:t>
        <w:br/>
        <w:t>Each helm made sure by the twilight star,</w:t>
        <w:br/>
        <w:t>And in a sleep as calm as death,</w:t>
        <w:br/>
        <w:t>We, the voyagers from afar,</w:t>
        <w:br/>
        <w:br/>
        <w:t>Lay stretched along, each weary crew</w:t>
        <w:br/>
        <w:t>In a circle round its wondrous tent</w:t>
        <w:br/>
        <w:t>Whence gleamed soft light and curled rich scent,</w:t>
        <w:br/>
        <w:br/>
        <w:t>And with light and perfume, music too:</w:t>
        <w:br/>
        <w:t>So the stars wheeled round, and the darkness past,</w:t>
        <w:br/>
        <w:t>And at morn we started beside the mast,</w:t>
        <w:br/>
        <w:t>And still each ship was sailing fast!</w:t>
        <w:br/>
        <w:br/>
        <w:t>Now, one morn, land appeared!--a speck</w:t>
        <w:br/>
        <w:t>Dim trembling betwixt sea and sky:</w:t>
        <w:br/>
        <w:t>"Avoid it," cried our pilot, "check</w:t>
        <w:br/>
        <w:br/>
        <w:t>The shout, restrain the eager eye!"</w:t>
        <w:br/>
        <w:t>But the heaving sea was black behind</w:t>
        <w:br/>
        <w:t>For many a night and many a day,</w:t>
        <w:br/>
        <w:t>And land, though but a rock, drew nigh;</w:t>
        <w:br/>
        <w:t>So, we broke the cedar pales away,</w:t>
        <w:br/>
        <w:t>Let the purple awning flap in the wind,</w:t>
        <w:br/>
        <w:br/>
        <w:t>And a statue bright was on every deck!</w:t>
        <w:br/>
        <w:t>We shouted, every man of us,</w:t>
        <w:br/>
        <w:t>And steered right into the harbour thus,</w:t>
        <w:br/>
        <w:t>With pomp and paean glorious.</w:t>
        <w:br/>
        <w:t>A hundred shapes of lucid stone!</w:t>
        <w:br/>
        <w:br/>
        <w:t>All day we built its shrine for each,</w:t>
        <w:br/>
        <w:t>A shrine of rock for every one,</w:t>
        <w:br/>
        <w:t>Nor paused we till in the westering sun</w:t>
        <w:br/>
        <w:br/>
        <w:t>We sat together on the beach</w:t>
        <w:br/>
        <w:t>To sing because our task was done.</w:t>
        <w:br/>
        <w:t>When lo! what shouts and merry songs!</w:t>
        <w:br/>
        <w:t>What laughter all the distance stirs!</w:t>
        <w:br/>
        <w:t>A loaded raft with happy throngs</w:t>
        <w:br/>
        <w:t>Of gentle islanders!</w:t>
        <w:br/>
        <w:t>"Our isles are just at hand," they cried,</w:t>
        <w:br/>
        <w:br/>
        <w:t>"Like cloudlets faint in even sleeping;</w:t>
        <w:br/>
        <w:t>Our temple-gates are opened wide,</w:t>
        <w:br/>
        <w:br/>
        <w:t>Our olive-groves thick shade are keeping</w:t>
        <w:br/>
        <w:t>For these majestic forms"--they cried.</w:t>
        <w:br/>
        <w:t>Oh, then we awoke with sudden start</w:t>
        <w:br/>
        <w:t>From our deep dream, and knew, too late,</w:t>
        <w:br/>
        <w:t>How bare the rock, how desolate,</w:t>
        <w:br/>
        <w:t>Which had received our precious freight:</w:t>
        <w:br/>
        <w:br/>
        <w:t>Yet we called out--"Depart!</w:t>
        <w:br/>
        <w:t>Our gifts, once given, must here abide.</w:t>
        <w:br/>
        <w:br/>
        <w:t>Our work is done; we have no heart</w:t>
        <w:br/>
        <w:t xml:space="preserve">To mar our work,"--we cried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4:00Z</dcterms:created>
  <dc:creator>Аня</dc:creator>
  <dc:description/>
  <dc:language>en-US</dc:language>
  <cp:lastModifiedBy>Аня</cp:lastModifiedBy>
  <dcterms:modified xsi:type="dcterms:W3CDTF">2009-04-07T15:25:00Z</dcterms:modified>
  <cp:revision>1</cp:revision>
  <dc:subject/>
  <dc:title/>
</cp:coreProperties>
</file>